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bookmarkStart w:id="0" w:name="_Hlk216256220"/>
      <w:bookmarkStart w:id="1" w:name="_Hlk216255514"/>
      <w:bookmarkEnd w:id="0"/>
      <w:bookmarkEnd w:id="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Приложение 1  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к ООП НОО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УТВЕРЖДЕНО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школы от 29.08.2025 г. № 1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  <w:bookmarkStart w:id="2" w:name="_Hlk216256220"/>
      <w:bookmarkStart w:id="3" w:name="_Hlk216256220"/>
      <w:bookmarkEnd w:id="3"/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учебного курса внеуроч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Волшебная кисточ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ля обучающихся 1–4  клас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sz w:val="40"/>
          <w:szCs w:val="40"/>
        </w:rPr>
      </w:pPr>
      <w:r>
        <w:rPr>
          <w:rFonts w:cs="Times New Roman" w:ascii="Times New Roman" w:hAnsi="Times New Roman"/>
          <w:b/>
          <w:bCs/>
          <w:shadow/>
          <w:sz w:val="40"/>
          <w:szCs w:val="40"/>
        </w:rPr>
      </w:r>
      <w:bookmarkStart w:id="4" w:name="_Hlk216255514"/>
      <w:bookmarkStart w:id="5" w:name="_Hlk216255514"/>
      <w:bookmarkEnd w:id="5"/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b/>
          <w:b/>
          <w:shadow/>
          <w:color w:val="555555"/>
          <w:sz w:val="23"/>
          <w:szCs w:val="23"/>
        </w:rPr>
      </w:pPr>
      <w:r>
        <w:rPr>
          <w:rFonts w:cs="Times New Roman" w:ascii="Times New Roman" w:hAnsi="Times New Roman"/>
          <w:b/>
          <w:shadow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_Hlk216252287"/>
      <w:bookmarkEnd w:id="6"/>
      <w:r>
        <w:rPr>
          <w:rFonts w:cs="Times New Roman" w:ascii="Times New Roman" w:hAnsi="Times New Roman"/>
          <w:b/>
          <w:sz w:val="24"/>
          <w:szCs w:val="24"/>
        </w:rPr>
        <w:t>СОДЕРЖАНИЕ КУРСА ВНЕУРОЧНОЙ ДЕЯТЕЛЬНОСТИ «ВОЛШЕБНАЯ КИСТОЧКА»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_Hlk216252287"/>
      <w:bookmarkStart w:id="8" w:name="_Hlk216252287"/>
      <w:bookmarkEnd w:id="8"/>
    </w:p>
    <w:p>
      <w:pPr>
        <w:pStyle w:val="Style17"/>
        <w:rPr/>
      </w:pPr>
      <w:r>
        <w:rPr>
          <w:b/>
          <w:sz w:val="24"/>
          <w:szCs w:val="24"/>
        </w:rPr>
        <w:t>КОМПОЗИЦИЯ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1 класс</w:t>
      </w:r>
      <w:r>
        <w:rPr>
          <w:sz w:val="24"/>
          <w:szCs w:val="24"/>
        </w:rPr>
        <w:t xml:space="preserve">. </w:t>
      </w:r>
    </w:p>
    <w:p>
      <w:pPr>
        <w:pStyle w:val="Style17"/>
        <w:rPr/>
      </w:pPr>
      <w:r>
        <w:rPr>
          <w:b/>
          <w:i/>
          <w:sz w:val="24"/>
          <w:szCs w:val="24"/>
        </w:rPr>
        <w:t>Общие правила композиции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водная беседа об уроках изобразительного искусства. Основные инструменты рисования: простой карандаш и стиралка. Сказка «Про простой карандаш и стиралку». Правила работы этими инструментами. Понятие «композиция». Стерео- типы в композиционных решениях детских рисунков. Знакомство с общими правилами композиции. Правило «центра», правило «полей» и правило «пустот». Понятие «стереотип», «композиционные штрихи», «контурная линия».  </w:t>
      </w:r>
    </w:p>
    <w:p>
      <w:pPr>
        <w:pStyle w:val="Style17"/>
        <w:rPr/>
      </w:pPr>
      <w:r>
        <w:rPr>
          <w:b/>
          <w:i/>
          <w:sz w:val="24"/>
          <w:szCs w:val="24"/>
        </w:rPr>
        <w:t>Правила композиции (один предмет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нятие «композиция». l-е правило композиции: «Предмет должен быть не большим, не маленьким, а средним» («Размер предмета изображения»). 2-е правило композиции: «Предмет должен располагаться в листе так, чтобы справа и слева было одинаковое расстояние от края, а снизу чуть больше, чем сверху» («Расположение предмета»). З-е правило композиции: «Для вертикального изображения нeобxoдим  вертикальный формат листа, а для горизонтaльнoгo — гоpизонтальный» («Выбор формата»). Понятия «композиционные штрихи», «композиционные овалы», «горизонтальный формат», вертикальный формат». 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класс.  </w:t>
      </w:r>
    </w:p>
    <w:p>
      <w:pPr>
        <w:pStyle w:val="Style17"/>
        <w:rPr/>
      </w:pPr>
      <w:r>
        <w:rPr>
          <w:sz w:val="24"/>
          <w:szCs w:val="24"/>
        </w:rPr>
        <w:t>Повторение правил композиции осуществляется в процессе занятий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3 класс.</w:t>
      </w:r>
      <w:r>
        <w:rPr>
          <w:sz w:val="24"/>
          <w:szCs w:val="24"/>
        </w:rPr>
        <w:t xml:space="preserve"> </w:t>
      </w:r>
    </w:p>
    <w:p>
      <w:pPr>
        <w:pStyle w:val="Style17"/>
        <w:rPr/>
      </w:pPr>
      <w:r>
        <w:rPr>
          <w:b/>
          <w:i/>
          <w:sz w:val="24"/>
          <w:szCs w:val="24"/>
        </w:rPr>
        <w:t>Схемы композиции (трех одинаковых по размеру предметов).</w:t>
      </w:r>
      <w:r>
        <w:rPr>
          <w:sz w:val="24"/>
          <w:szCs w:val="24"/>
        </w:rPr>
        <w:t xml:space="preserve"> Линейная, круговая и диагональная композиция (схемы). Анализ художественных произведений, выполненных на основе указанных схем (М. В. Васнецов «Три богатыря», А.Рублев «Троица», П. Брейгель Старший «Слепые» и т. д.). Выразительные особенности линейной, круговой и диагональной композиции.                                                                                                                                             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4 класс.</w:t>
      </w:r>
      <w:r>
        <w:rPr>
          <w:sz w:val="24"/>
          <w:szCs w:val="24"/>
        </w:rPr>
        <w:t xml:space="preserve"> </w:t>
      </w:r>
    </w:p>
    <w:p>
      <w:pPr>
        <w:pStyle w:val="Style17"/>
        <w:rPr/>
      </w:pPr>
      <w:r>
        <w:rPr>
          <w:b/>
          <w:i/>
          <w:sz w:val="24"/>
          <w:szCs w:val="24"/>
        </w:rPr>
        <w:t>Правила композиции (3 разных предмета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ила компоновки трёх предметов разного размера. 4-е правило композиции: «Правая и левая половины рисунка должны быть уравновешены по массе», то есть, если предмет большего размера располагается посередине, то он смещается относительно геометрического центра в сторону меньшего предмета («равновесие»). 5-е правило: «Предмет, находящийся ближе к зрителю, располагается на листе ниже, чем предмет, находящийся дальше от зрителя» («плановость» или «ближе -дальше»). 6-е правило: «Пpeдмeт, находящийся ближе к зрителю, частично загораживает предмет, находящийся дальше от зрителя» («загораживание»)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7"/>
        <w:rPr/>
      </w:pPr>
      <w:r>
        <w:rPr>
          <w:b/>
          <w:sz w:val="24"/>
          <w:szCs w:val="24"/>
        </w:rPr>
        <w:t>ЦВЕТОВЕДЕНИЕ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.</w:t>
      </w:r>
    </w:p>
    <w:p>
      <w:pPr>
        <w:pStyle w:val="Style17"/>
        <w:rPr/>
      </w:pPr>
      <w:r>
        <w:rPr>
          <w:b/>
          <w:i/>
          <w:sz w:val="24"/>
          <w:szCs w:val="24"/>
        </w:rPr>
        <w:t>Техника  акварели.</w:t>
      </w:r>
      <w:r>
        <w:rPr>
          <w:sz w:val="24"/>
          <w:szCs w:val="24"/>
        </w:rPr>
        <w:t xml:space="preserve"> Вводная беседа об основных правилах работы красками. Понятие «многоцветие». Изучение особенностей специфики применения и освоения приёмов работы aкварелью в техниках: «вливание цвeтa в цвет», «мазками», «по сырому», «заливка ровным тоном», «тоновая растяжка». Понятие «тон цвета», «растяжка», «лессировка».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класс.                                                                                                                 </w:t>
      </w:r>
    </w:p>
    <w:p>
      <w:pPr>
        <w:pStyle w:val="Style17"/>
        <w:rPr/>
      </w:pPr>
      <w:r>
        <w:rPr>
          <w:b/>
          <w:i/>
          <w:sz w:val="24"/>
          <w:szCs w:val="24"/>
        </w:rPr>
        <w:t>Техника  фломастеров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водная беседа об основных цветных графических средствах. Сказка «Про фломастеры и цветные карандаши». Разнообразие техник работы фломастерами. Понятие «многоцветие». Освоение техники: «сеточкой», «разноцветными штрихами», «ровным тоном». Понятие линия, штрих,тон.                                                                                                         </w:t>
      </w:r>
      <w:r>
        <w:rPr>
          <w:b/>
          <w:i/>
          <w:sz w:val="24"/>
          <w:szCs w:val="24"/>
        </w:rPr>
        <w:t>Техника цветных карандашей.</w:t>
      </w:r>
      <w:r>
        <w:rPr>
          <w:sz w:val="24"/>
          <w:szCs w:val="24"/>
        </w:rPr>
        <w:t xml:space="preserve"> Продолжение сказки «Про фломастеры и цветные карандаши». Изучение особенностей, специфики  применения          и  приёмов работы  цветными  карандашами в техниках                «лессировка»,   «тоновая растяжка», «смешение цветов».   Понятие «тон цвета»,  «наложение цветов», «тоновая растяжка», «смешение цветов».</w:t>
      </w:r>
    </w:p>
    <w:p>
      <w:pPr>
        <w:pStyle w:val="Style17"/>
        <w:rPr/>
      </w:pPr>
      <w:r>
        <w:rPr>
          <w:b/>
          <w:i/>
          <w:sz w:val="24"/>
          <w:szCs w:val="24"/>
        </w:rPr>
        <w:t>Техника акварели.</w:t>
      </w:r>
      <w:r>
        <w:rPr>
          <w:sz w:val="24"/>
          <w:szCs w:val="24"/>
        </w:rPr>
        <w:t xml:space="preserve"> Вводная беседа об основных правилах работы красками. Понятие «многоцветие». Изучение особенностей специфики применения и освоения приемов работы акварелью в техниках: «вливание цвета в цвет», «мазками», «по-сырому», «заливка ровным тоном», « тоновая растяжка». Понятие «тон цвета», «растяжка», «лессировка».           </w:t>
      </w:r>
    </w:p>
    <w:p>
      <w:pPr>
        <w:pStyle w:val="Style17"/>
        <w:rPr/>
      </w:pPr>
      <w:r>
        <w:rPr>
          <w:b/>
          <w:sz w:val="24"/>
          <w:szCs w:val="24"/>
        </w:rPr>
        <w:t>3 класс</w:t>
      </w:r>
      <w:r>
        <w:rPr>
          <w:sz w:val="24"/>
          <w:szCs w:val="24"/>
        </w:rPr>
        <w:t>.</w:t>
      </w:r>
    </w:p>
    <w:p>
      <w:pPr>
        <w:pStyle w:val="Style17"/>
        <w:rPr/>
      </w:pPr>
      <w:r>
        <w:rPr>
          <w:b/>
          <w:i/>
          <w:sz w:val="24"/>
          <w:szCs w:val="24"/>
        </w:rPr>
        <w:t>Малый цветовой круг.</w:t>
      </w:r>
      <w:r>
        <w:rPr>
          <w:sz w:val="24"/>
          <w:szCs w:val="24"/>
        </w:rPr>
        <w:t xml:space="preserve"> Цветоведение - наука о цвете. Основные цвета (красный, желтый, синий). Составные цвета (фиолетовый, оранжевый, зеленый). Получение составных цветов, путем смешивания основных красок. Порядок цветов в спектре. Малый цветовой круг. Понятие «цветовой спектр».  Разделение цветов малого цветового кpyгa на «холодные» и «тёплые». Понятия «нюанс», «нюансные цвета», «контраст», «контрастные цвета». Взаимное смягчение нюансными цветами друг дpyгa и получение при их смешивании более тонких оттенков. Взаимное усиление контрастными цветами дрyг дpyгa и невозможность их смешивания из-за получения «грязи».                                                                                                        </w:t>
      </w:r>
      <w:r>
        <w:rPr>
          <w:b/>
          <w:i/>
          <w:sz w:val="24"/>
          <w:szCs w:val="24"/>
        </w:rPr>
        <w:t>Тональность цвета.</w:t>
      </w:r>
      <w:r>
        <w:rPr>
          <w:sz w:val="24"/>
          <w:szCs w:val="24"/>
        </w:rPr>
        <w:t xml:space="preserve"> Приемы разбеления и затемнения цвета, их выразительные особенности. Анализ художественных произведений, выполненных в светлых и темных тонах.                                                              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.</w:t>
      </w:r>
    </w:p>
    <w:p>
      <w:pPr>
        <w:pStyle w:val="Style17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алый цветовой круг.</w:t>
      </w:r>
      <w:r>
        <w:rPr>
          <w:sz w:val="24"/>
          <w:szCs w:val="24"/>
        </w:rPr>
        <w:t xml:space="preserve"> Разделение цветов малого цветового кpyгa на «холодные» и «тёплые». Понятия «нюанс», «нюансные цвета», «контраст», «контрастные цвета». Взаимное смягчение нюансными цветами друг дpyra и получение при их смешивании более тонких оттенков. Взаимное усиление контрастными цветами дрyг дpyгa и невозможность их смешивания из-за получения «грязи».</w:t>
      </w:r>
    </w:p>
    <w:p>
      <w:pPr>
        <w:pStyle w:val="Style17"/>
        <w:rPr/>
      </w:pPr>
      <w:r>
        <w:rPr>
          <w:b/>
          <w:i/>
          <w:sz w:val="24"/>
          <w:szCs w:val="24"/>
        </w:rPr>
        <w:t>Тональные контрасты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обенности контрастных тональных отношений цвета. Сочетания цвeтoв, контpacт которых определяется тоном. Тёмный пpeдмeт на светлом фоне. Светлый предмет на тёмном фоне. Закономерности зрительного восприятия и особенности цветового решения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ДЕКОРАТИВНО-ПРИКЛАДНОЕ ИСКУССТВО</w:t>
      </w:r>
      <w:r>
        <w:rPr>
          <w:sz w:val="24"/>
          <w:szCs w:val="24"/>
        </w:rPr>
        <w:t xml:space="preserve">                                       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 класс.</w:t>
      </w:r>
    </w:p>
    <w:p>
      <w:pPr>
        <w:pStyle w:val="Style17"/>
        <w:rPr/>
      </w:pPr>
      <w:r>
        <w:rPr>
          <w:b/>
          <w:i/>
          <w:sz w:val="24"/>
          <w:szCs w:val="24"/>
        </w:rPr>
        <w:t>Народные игрушк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Современные и русские народные игрушки. Народные игрушки как часть декоративно-прикладного искусства. Филимоновская и дымковская игрушка. История возникновения русской матрёшки. Отличительные особенности разных видов матрёшек. Игрушки Полхов-Майдана, Сергиева Посада и Семёнова. Орловские игрушки: чернышенская и плешковская. Характерные особенности изготовления и росписи народных игрушек.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класс.                                                                                                     </w:t>
      </w:r>
    </w:p>
    <w:p>
      <w:pPr>
        <w:pStyle w:val="Style17"/>
        <w:rPr/>
      </w:pPr>
      <w:r>
        <w:rPr>
          <w:b/>
          <w:i/>
          <w:sz w:val="24"/>
          <w:szCs w:val="24"/>
        </w:rPr>
        <w:t>Орнамент.</w:t>
      </w:r>
      <w:r>
        <w:rPr>
          <w:sz w:val="24"/>
          <w:szCs w:val="24"/>
        </w:rPr>
        <w:t xml:space="preserve"> Вводная беседа о декоративно-прикладном искусстве. Понятия «орнамент», «элементы орнамента», «модуль орнамента», «стилизация». Геометрический, растительный и анималистический орнамент. Принципы составления орнамента в полосе, в квадрате, в круге. Формирование представления об использовании орнаментов в народных художественных промыслах.                                                                                                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 класс. </w:t>
      </w:r>
    </w:p>
    <w:p>
      <w:pPr>
        <w:pStyle w:val="Style17"/>
        <w:rPr/>
      </w:pPr>
      <w:r>
        <w:rPr>
          <w:b/>
          <w:i/>
          <w:sz w:val="24"/>
          <w:szCs w:val="24"/>
        </w:rPr>
        <w:t>Народные промыслы.</w:t>
      </w:r>
      <w:r>
        <w:rPr>
          <w:sz w:val="24"/>
          <w:szCs w:val="24"/>
        </w:rPr>
        <w:t xml:space="preserve"> Народные художественные промыслы России. Углубление познаний в области декоративно-прикладного искусства. Филимоновская и дымковская игрушка. Матрешки Полхово-Майдана, Сергиева Посада и Семенова. Гжельский фарфор. Городецкая и хохломская росписи. Истории возникновения промыслов, характерные особенности и приемы росписи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.</w:t>
      </w:r>
    </w:p>
    <w:p>
      <w:pPr>
        <w:pStyle w:val="Style17"/>
        <w:rPr/>
      </w:pPr>
      <w:r>
        <w:rPr>
          <w:b/>
          <w:i/>
          <w:sz w:val="24"/>
          <w:szCs w:val="24"/>
        </w:rPr>
        <w:t>Графика. Графичеcкиe приёмы в декоративной грaфикe.</w:t>
      </w:r>
      <w:r>
        <w:rPr>
          <w:sz w:val="24"/>
          <w:szCs w:val="24"/>
        </w:rPr>
        <w:t xml:space="preserve"> Понятия «гpафика», «декоративнaя гpафика», «гpафические приёмы». Особенности декоративной графики, её отличие от художественной (cфера примeнения и выразительные средства). Знакомство с графическими приёмами  «клякса», «шахматный приём». Разнообразие возможностей применения «шахматного» приёма в декоративной графике. Передача объёма, движения и пространства с помощью шахматного приёма (иллюстрации И. Я. Билибина к «Сказке о царе Салтане», «Сказке о золотом петушке», работы современных художников-декораторов, графиков и оформителей). Графические материалы.                  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b/>
          <w:sz w:val="24"/>
          <w:szCs w:val="24"/>
        </w:rPr>
        <w:t>ПЕРСПЕКТИВА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Style17"/>
        <w:rPr/>
      </w:pPr>
      <w:r>
        <w:rPr>
          <w:b/>
          <w:sz w:val="24"/>
          <w:szCs w:val="24"/>
        </w:rPr>
        <w:t>1 класс.</w:t>
      </w:r>
      <w:r>
        <w:rPr>
          <w:sz w:val="24"/>
          <w:szCs w:val="24"/>
        </w:rPr>
        <w:t xml:space="preserve">  </w:t>
      </w:r>
    </w:p>
    <w:p>
      <w:pPr>
        <w:pStyle w:val="Style17"/>
        <w:rPr/>
      </w:pPr>
      <w:r>
        <w:rPr>
          <w:b/>
          <w:i/>
          <w:sz w:val="24"/>
          <w:szCs w:val="24"/>
        </w:rPr>
        <w:t>Формообразование.</w:t>
      </w:r>
      <w:r>
        <w:rPr>
          <w:sz w:val="24"/>
          <w:szCs w:val="24"/>
        </w:rPr>
        <w:t xml:space="preserve"> Простые геометрические фигуры: квадрат, треугольник, круг и трапеция. Особенности построения каждой геометрической фигуры. Разница между понятием «нарисовать» и «построить». Понятия «диагональ», «центр», «параллельные линии» и др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ласс.</w:t>
      </w:r>
    </w:p>
    <w:p>
      <w:pPr>
        <w:pStyle w:val="Style17"/>
        <w:rPr/>
      </w:pPr>
      <w:r>
        <w:rPr>
          <w:b/>
          <w:i/>
          <w:sz w:val="24"/>
          <w:szCs w:val="24"/>
        </w:rPr>
        <w:t>Сочетания геометрических фигур.</w:t>
      </w:r>
      <w:r>
        <w:rPr>
          <w:sz w:val="24"/>
          <w:szCs w:val="24"/>
        </w:rPr>
        <w:t xml:space="preserve"> Простые геометрические фигуры: квадрат, треугольник, круг и их модификаций. Четырёхугольники – квадрат, прямоугольник, ромб; треугольники – равносторонний, разносторонний, равнобедренный; круг – полукруг, сектор, сегмент. Сказка                          «Про Квадрафрику, Треугляндию и Кругляндию».                                                   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3 класс.</w:t>
      </w:r>
    </w:p>
    <w:p>
      <w:pPr>
        <w:pStyle w:val="Style17"/>
        <w:rPr>
          <w:sz w:val="24"/>
          <w:szCs w:val="24"/>
        </w:rPr>
      </w:pPr>
      <w:r>
        <w:rPr>
          <w:b/>
          <w:i/>
          <w:sz w:val="24"/>
          <w:szCs w:val="24"/>
        </w:rPr>
        <w:t>Тела вращения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онятия «объем», «геометрическое тело». Перспектива круга (построение овала). Понятие «тело вращения». Простейшие геометрические тела вращения: цилиндр, конус, усеченный конус; изучение их конструкции. Светотень (свет, блик, полутень, собственная тень, рефлекс, падающая тень). Особенности распределения светотени на телах вращения.  </w:t>
      </w:r>
      <w:r>
        <w:rPr>
          <w:b/>
          <w:sz w:val="24"/>
          <w:szCs w:val="24"/>
        </w:rPr>
        <w:t>4 класс.</w:t>
      </w:r>
    </w:p>
    <w:p>
      <w:pPr>
        <w:pStyle w:val="Style17"/>
        <w:rPr/>
      </w:pPr>
      <w:r>
        <w:rPr>
          <w:b/>
          <w:i/>
          <w:sz w:val="24"/>
          <w:szCs w:val="24"/>
        </w:rPr>
        <w:t>Фронтальная перспектива гранных тел</w:t>
      </w:r>
      <w:r>
        <w:rPr>
          <w:sz w:val="24"/>
          <w:szCs w:val="24"/>
        </w:rPr>
        <w:t xml:space="preserve">. Понятия «фронтальная перспектива», «точка схода», «куб», «параллелепипед», «пирамида». Фронтальная перспектива квадрата. Фронтальная перспектива объёмных тел: куба, параллелепипеда и 4-х гранной пирамиды. Закономерности конструктивного построения. Закономерности светотеневого решения в зависимости от направления и силы источника освещения. Применение визи- рования при передаче пропорций предмета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АНРЫ ИЗОБРАЗИТЕЛЬНОГО ИСКУССТВА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.</w:t>
      </w:r>
    </w:p>
    <w:p>
      <w:pPr>
        <w:pStyle w:val="Style17"/>
        <w:rPr/>
      </w:pPr>
      <w:r>
        <w:rPr>
          <w:b/>
          <w:i/>
          <w:sz w:val="24"/>
          <w:szCs w:val="24"/>
        </w:rPr>
        <w:t xml:space="preserve">Знакомство с жанрами ИЗО. </w:t>
      </w:r>
      <w:r>
        <w:rPr>
          <w:sz w:val="24"/>
          <w:szCs w:val="24"/>
        </w:rPr>
        <w:t xml:space="preserve"> Вводная беседа о различных жанрах изобразительного искусства. Природа, предметы, люди и сцены из их жизни – основные темы изображения для художников. Понятие о жанре «пейзаж», «портрет», «натюрморт» и «жанровая живопись» (бытовой и сказочный жанры).  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класс.                                                                                                              </w:t>
      </w:r>
    </w:p>
    <w:p>
      <w:pPr>
        <w:pStyle w:val="Style17"/>
        <w:rPr>
          <w:sz w:val="24"/>
          <w:szCs w:val="24"/>
        </w:rPr>
      </w:pPr>
      <w:r>
        <w:rPr>
          <w:b/>
          <w:i/>
          <w:sz w:val="24"/>
          <w:szCs w:val="24"/>
        </w:rPr>
        <w:t>Пейзаж. Линия горизонта в пейзаже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водная беседа о пейзаже. Разрушение детских стереотипов в изображении пейзажа: изображение неба и земли полосками, разделёнными белой не закрашенной поверхностью листа, штампы в изображении деревьев и домов. Понятие «линия горизонта», «плановость». Формирование представлений о передаче пространства в пейзаже.                                                                                                                      </w:t>
      </w:r>
      <w:r>
        <w:rPr>
          <w:b/>
          <w:sz w:val="24"/>
          <w:szCs w:val="24"/>
        </w:rPr>
        <w:t>3 класс.</w:t>
      </w:r>
    </w:p>
    <w:p>
      <w:pPr>
        <w:pStyle w:val="Style17"/>
        <w:rPr>
          <w:sz w:val="24"/>
          <w:szCs w:val="24"/>
        </w:rPr>
      </w:pPr>
      <w:r>
        <w:rPr>
          <w:b/>
          <w:i/>
          <w:sz w:val="24"/>
          <w:szCs w:val="24"/>
        </w:rPr>
        <w:t>Натюрморт.</w:t>
      </w:r>
      <w:r>
        <w:rPr>
          <w:sz w:val="24"/>
          <w:szCs w:val="24"/>
        </w:rPr>
        <w:t xml:space="preserve"> Беседа о видах и жанрах изобразительного искусства. Жанр натюрморта (работы художников К. Петрова-Водкина И. Машкова, П. Кончаловского, В. Стожаров, А. Матисса). Натюрморт с натуры. Последовательность работы над натюрмортом с натуры. Тематический натюрморт – отражение настроения, характера, профессии, эпохи. Декоративный натюрморт – плоскостное изображение предметов бы- та, усиление выразительности посредством цвета и линий.                                  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 класс.</w:t>
      </w:r>
    </w:p>
    <w:p>
      <w:pPr>
        <w:pStyle w:val="Style17"/>
        <w:rPr/>
      </w:pPr>
      <w:r>
        <w:rPr>
          <w:b/>
          <w:i/>
          <w:sz w:val="24"/>
          <w:szCs w:val="24"/>
        </w:rPr>
        <w:t>Пейзаж.</w:t>
      </w:r>
      <w:r>
        <w:rPr>
          <w:sz w:val="24"/>
          <w:szCs w:val="24"/>
        </w:rPr>
        <w:t xml:space="preserve"> Расширение представлений о жанре пейзажа. Художники-пeйзажисты: И. Левитан, А. Куинджи, И. Шишкин, К. Юон, И. Грабарь и др. Понятия «ли- нейная перспектива» и «воздyшная перспектива». Закономерности линейной перспективы в изображении пейзажа. Закономерности воздушной перспективы в изображении пейзажа (цветовые и тоновые изменения). Плановость. Предметы в пейзаже.   </w:t>
      </w:r>
    </w:p>
    <w:p>
      <w:pPr>
        <w:pStyle w:val="Style17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Р ПРИРОДЫ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.</w:t>
      </w:r>
    </w:p>
    <w:p>
      <w:pPr>
        <w:pStyle w:val="Style17"/>
        <w:rPr/>
      </w:pPr>
      <w:r>
        <w:rPr>
          <w:b/>
          <w:i/>
          <w:sz w:val="24"/>
          <w:szCs w:val="24"/>
        </w:rPr>
        <w:t>Цветы и насекомые.</w:t>
      </w:r>
      <w:r>
        <w:rPr>
          <w:sz w:val="24"/>
          <w:szCs w:val="24"/>
        </w:rPr>
        <w:t xml:space="preserve">   Вводная беседа о многообразии и красоте природных форм. Ознакомление с общим строением цветов, устранение стереотипов в их изображении. Икебана — искусство составления букетов. Разнообразие мира насекомых: бабочки и стрекозы, жуки, пчёлы, осы и шмели и др. Особенности строения, поведения, окраски. Использование вспомогательных геометрических построений при изображении нaceкомых, понятие «симметрия». Роль глазомера, наблюдательности, умения вглядываться в природу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класс.                                                                                                                  </w:t>
      </w:r>
    </w:p>
    <w:p>
      <w:pPr>
        <w:pStyle w:val="Style17"/>
        <w:rPr>
          <w:sz w:val="24"/>
          <w:szCs w:val="24"/>
        </w:rPr>
      </w:pPr>
      <w:r>
        <w:rPr>
          <w:b/>
          <w:i/>
          <w:sz w:val="24"/>
          <w:szCs w:val="24"/>
        </w:rPr>
        <w:t>Птицы и звери</w:t>
      </w:r>
      <w:r>
        <w:rPr>
          <w:sz w:val="24"/>
          <w:szCs w:val="24"/>
        </w:rPr>
        <w:t xml:space="preserve">. Вводная беседа о неповторимом многообразии животного мира. Работа художников-анималистов (В. Ватагин, Е. Чарушин, В. Серов). Особенности строения птиц, связь внешнего вида птицы с повадками, образом жизни. Сказочные птицы русского фольклора (птица Феникс, птица Сирин, Жар- птица). Особенности строения животных и конструктивные схемы движения кошки, собаки, лошади и т.д. Фантастические животные в фольклоре народов мира (грифон, единорог, дракон и т.д.).                               </w:t>
      </w:r>
    </w:p>
    <w:p>
      <w:pPr>
        <w:pStyle w:val="Style17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 класс.</w:t>
      </w:r>
      <w:r>
        <w:rPr>
          <w:sz w:val="24"/>
          <w:szCs w:val="24"/>
        </w:rPr>
        <w:t xml:space="preserve"> </w:t>
      </w:r>
    </w:p>
    <w:p>
      <w:pPr>
        <w:pStyle w:val="Style17"/>
        <w:rPr>
          <w:sz w:val="24"/>
          <w:szCs w:val="24"/>
        </w:rPr>
      </w:pPr>
      <w:r>
        <w:rPr>
          <w:b/>
          <w:i/>
          <w:sz w:val="24"/>
          <w:szCs w:val="24"/>
        </w:rPr>
        <w:t>Фигура человека ( статик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Беседа об изображении человека художниками всех времен. Произведения   античных скульпторов и мастеров Возрождения как гимн красоте и гармоничности человека. Понятие «пропорции». Изучение основных линий и пропорций человеческой фигуры.        Особенности пропорций мужской, женской и детской                            фигуры. Особенности изображения человека в профиль.                                                                                              </w:t>
      </w:r>
      <w:r>
        <w:rPr>
          <w:b/>
          <w:sz w:val="24"/>
          <w:szCs w:val="24"/>
        </w:rPr>
        <w:t>4 класс.</w:t>
      </w:r>
    </w:p>
    <w:p>
      <w:pPr>
        <w:pStyle w:val="Style17"/>
        <w:rPr/>
      </w:pPr>
      <w:r>
        <w:rPr>
          <w:b/>
          <w:i/>
          <w:sz w:val="24"/>
          <w:szCs w:val="24"/>
        </w:rPr>
        <w:t>Человек (динамика).</w:t>
      </w:r>
      <w:r>
        <w:rPr>
          <w:sz w:val="24"/>
          <w:szCs w:val="24"/>
        </w:rPr>
        <w:t xml:space="preserve">  Схeматизaция человеческой фигуры на основе скелета. Человек в движении (cxeмы). Пластические особенности фигуры человека. Изображение человека В. Серовым, И. Репиным, А. Дейнекой.</w:t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bookmarkStart w:id="9" w:name="_Hlk216252374"/>
      <w:bookmarkEnd w:id="9"/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УРСА ВНЕУРОЧНОЙ ДЕЯТЕЛЬНОСТИ «ВОЛШЕБНАЯ КИСТОЧКА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10" w:name="_Hlk216252374"/>
      <w:bookmarkStart w:id="11" w:name="_Hlk216252374"/>
      <w:bookmarkEnd w:id="11"/>
    </w:p>
    <w:p>
      <w:pPr>
        <w:pStyle w:val="Style17"/>
        <w:rPr/>
      </w:pPr>
      <w:r>
        <w:rPr>
          <w:sz w:val="24"/>
          <w:szCs w:val="24"/>
        </w:rPr>
        <w:t xml:space="preserve">Программа призвана обеспечить достижение обучающимися </w:t>
      </w:r>
      <w:r>
        <w:rPr>
          <w:b/>
          <w:sz w:val="24"/>
          <w:szCs w:val="24"/>
        </w:rPr>
        <w:t>личностных результатов</w:t>
      </w:r>
      <w:r>
        <w:rPr>
          <w:sz w:val="24"/>
          <w:szCs w:val="24"/>
        </w:rPr>
        <w:t>:</w:t>
      </w:r>
    </w:p>
    <w:p>
      <w:pPr>
        <w:pStyle w:val="Style17"/>
        <w:rPr/>
      </w:pPr>
      <w:r>
        <w:rPr>
          <w:sz w:val="24"/>
          <w:szCs w:val="24"/>
        </w:rPr>
        <w:t>- уважения и ценностного отношения к своей Родине — России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- ценностно-смысловые ориентации и установки, отражающие индивидуально-личностные позиции и социально значимые личностные качества; </w:t>
      </w:r>
    </w:p>
    <w:p>
      <w:pPr>
        <w:pStyle w:val="Style17"/>
        <w:rPr/>
      </w:pPr>
      <w:r>
        <w:rPr>
          <w:sz w:val="24"/>
          <w:szCs w:val="24"/>
        </w:rPr>
        <w:t>- духовно-нравственное развитие обучающихся;</w:t>
      </w:r>
    </w:p>
    <w:p>
      <w:pPr>
        <w:pStyle w:val="Style17"/>
        <w:rPr/>
      </w:pPr>
      <w:r>
        <w:rPr>
          <w:sz w:val="24"/>
          <w:szCs w:val="24"/>
        </w:rPr>
        <w:t>- мотивацию к познанию и обучению, готовность к саморазвитию и активному участию в социально-значимой деятельности;</w:t>
      </w:r>
    </w:p>
    <w:p>
      <w:pPr>
        <w:pStyle w:val="Style17"/>
        <w:rPr/>
      </w:pPr>
      <w:r>
        <w:rPr>
          <w:sz w:val="24"/>
          <w:szCs w:val="24"/>
        </w:rPr>
        <w:t>- позитивный опыт участия в творческой деятельности;</w:t>
      </w:r>
    </w:p>
    <w:p>
      <w:pPr>
        <w:pStyle w:val="Style17"/>
        <w:rPr/>
      </w:pPr>
      <w:r>
        <w:rPr>
          <w:sz w:val="24"/>
          <w:szCs w:val="24"/>
        </w:rPr>
        <w:t>-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Style17"/>
        <w:rPr/>
      </w:pPr>
      <w:r>
        <w:rPr>
          <w:sz w:val="24"/>
          <w:szCs w:val="24"/>
        </w:rPr>
        <w:t>Патриотическое воспитание осуществляется через освоение школьниками содержания традиций отечественной культуры, выраженной в её архитектуре, народном, декоративно-</w:t>
      </w:r>
    </w:p>
    <w:p>
      <w:pPr>
        <w:pStyle w:val="Style17"/>
        <w:rPr/>
      </w:pPr>
      <w:r>
        <w:rPr>
          <w:sz w:val="24"/>
          <w:szCs w:val="24"/>
        </w:rPr>
        <w:t>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</w:t>
      </w:r>
    </w:p>
    <w:p>
      <w:pPr>
        <w:pStyle w:val="Style17"/>
        <w:rPr/>
      </w:pPr>
      <w:r>
        <w:rPr>
          <w:sz w:val="24"/>
          <w:szCs w:val="24"/>
        </w:rPr>
        <w:t>Гражданское воспитание формируется через развитие чувства личной причастности к жизни общества и созидающих качеств личности, приобщение обучающихся к ценностям</w:t>
      </w:r>
    </w:p>
    <w:p>
      <w:pPr>
        <w:pStyle w:val="Style17"/>
        <w:rPr/>
      </w:pPr>
      <w:r>
        <w:rPr>
          <w:sz w:val="24"/>
          <w:szCs w:val="24"/>
        </w:rPr>
        <w:t>отечественной и мировой культуры. Учебный предмет способствует пониманию особенностей жизни разных народов и красоты национальны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Style17"/>
        <w:rPr/>
      </w:pPr>
      <w:r>
        <w:rPr>
          <w:sz w:val="24"/>
          <w:szCs w:val="24"/>
        </w:rPr>
        <w:t>Духовно-нравственное воспитание является стержнем художественного развития обучающегося, приобщения его к искусству как сфере, концентрирующей в себе духовно-нравственного поиск человечества. Учебные задания направлены на развитие внутреннего мира обучающегося и воспитание его эмоционально-образной, чувственной сферы. Занятия искусством помогают школьнику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Style17"/>
        <w:rPr/>
      </w:pPr>
      <w:r>
        <w:rPr>
          <w:sz w:val="24"/>
          <w:szCs w:val="24"/>
        </w:rPr>
        <w:t>Эстетическое воспитание —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школьников в отношении к окружающим людям, в стремлении к их пониманию, а также в отношении к семье, природе, труду, искусству, культурному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наследию.</w:t>
      </w:r>
    </w:p>
    <w:p>
      <w:pPr>
        <w:pStyle w:val="Style17"/>
        <w:rPr/>
      </w:pPr>
      <w:r>
        <w:rPr>
          <w:sz w:val="24"/>
          <w:szCs w:val="24"/>
        </w:rPr>
        <w:t>Ценности познавательной деятельности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Экологическое воспитание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</w:t>
      </w:r>
    </w:p>
    <w:p>
      <w:pPr>
        <w:pStyle w:val="Style17"/>
        <w:rPr/>
      </w:pPr>
      <w:r>
        <w:rPr>
          <w:sz w:val="24"/>
          <w:szCs w:val="24"/>
        </w:rPr>
        <w:t xml:space="preserve">окружающей среде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Трудовое воспитание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ную работу — обязательные требования к определённым заданиям по программе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уровень сформированности универсальных способностей обучающихся, проявляющихся в познавательной и практической творческ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видеть и воспринимать проявления художественной культуры в окружающей жизни (техника, музеи, архитектура, дизайн, скульптура и т.д.); - желание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ивное использование языка изобразительного искусства и различных художественных материалов для освоения содержания различных учебных предметов (литература, окружающий мир, родной язык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гащение ключевых компетенций (коммуникативных, деятельностных и др.) художественно-эстетическим содержание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мотиваций и умения организовывать самостоятельно художественно-творческую и предметно-продуктивную деятельность, выбирать средства для реализации художественного замысла; формирование способности оценивать результаты художественно-творческой деятельности, собственной и однокласс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опыт обучающихся в художественно-творческой деятель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ознавательной сфере 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ценностно-эстетической сфере – умения 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</w:t>
      </w:r>
    </w:p>
    <w:p>
      <w:pPr>
        <w:pStyle w:val="Style17"/>
        <w:rPr/>
      </w:pPr>
      <w:r>
        <w:rPr>
          <w:sz w:val="24"/>
          <w:szCs w:val="24"/>
        </w:rPr>
        <w:t>- в коммуникативной сфере – с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в трудовой сфере – умение использовать различные материалы и средства художественной выразительности для передачи замысла в собственной художественной деятельности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/>
        <w:t xml:space="preserve"> класс</w:t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0"/>
        <w:gridCol w:w="1134"/>
        <w:gridCol w:w="2552"/>
        <w:gridCol w:w="1843"/>
      </w:tblGrid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чебного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</w:t>
            </w:r>
          </w:p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абинет И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уроки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deouroki.net/razrabotki/sieriia-urokov-dlia-1-klassa-dietkoi-khudozhiestviennoi-shkoly-kompozitsiia-zako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Композици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фор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акварели "Вливание цвета в цве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акварели "Маз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акварели "По сыром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ковская игр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pt-online.org/89149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Плешковская игрушк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pt-online.org/7725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Филимоновская игрушк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pt-online.org/33628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Дымковские игрушки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е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pt-online.org/78383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Русская матрешк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е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хов-Майданская игр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pt-online.org/78495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Презентация «Полхов-Майданская игрушк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игруш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в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ные уз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"Зима в лес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k-uroku-izobrazitelnoe-iskusstvo-na-temu-pejzazh-1-klass-5098713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Пейзаж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"Весен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лкауроков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kopilkaurokov.ru/nachalniyeKlassi/presentacii/priezientatsiiakurokuizonatiurmor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Натюрмор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"Моя ма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izo-portret-kl-3885241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Портре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й жанр "Моя сем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й жанр "Моя сем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урок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izo-klass-na-temu-risuem-cveti-3533638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Цветы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еб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ий цве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и, стрек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izobrazitelnomu-iskusstvu-na-temu-prazdnik-vesny-risuem-nasekomyh-1-klass-4399292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Рисуем насекомых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и, п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ы, осы, шм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с изображением цветов и насеко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с изображением цветов и насеко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/>
        <w:t xml:space="preserve"> класс</w:t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0"/>
        <w:gridCol w:w="1134"/>
        <w:gridCol w:w="2552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чебного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 –</w:t>
            </w:r>
          </w:p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"точ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рф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урок.рф/library/prezentatciya_k_uroku_po_teme_virazitelnie_vozmozhn_06262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Выразительные возможности графики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"штрих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"сеточ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"разноцветные штрих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"растяж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"лессиров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"ровный т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"тоновая растяж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"сухая кис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орнамент в квадр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izo-dlya-2-klassa-po-teme-mir-ornamenta-421300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Мир орнамент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орнамент в поло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орнамент в поло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орнамент в 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алистический орн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предметов бы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предметов бы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telya.com/nachalnaya-shkola/183409-prezentaciya-puteshestvie-v-stranu-geometricheskih-figur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 Мир геометрических фигур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и прямоуг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и полу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ун по 5-ти точкам (плоскофигур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ун по 5-ти точкам (плоскофигур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линия горизонта (обла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линия горизонта (морской пейз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рфоурок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izo-morskoj-pejzazh-2-klass-4547317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Морской пейзаж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ая линия горизонта (городской пейз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k-uroku-po-izobrazitelnogo-iskusstva-izobrazhenie-prirody-v-raznoe-vremya-goda-sutok-v-razlichnuyu-pogodu-zhanr-gor-4301135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Городской пейзаж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закрытая линия горизонта (л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izo-na-temu-uchimsya-risovat-ptic-2752775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Рисуем птиц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ая 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и, соб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izobrazitelnomu-iskusstvu-na-temu-poetapnoe-risovanie-zhivotnyh-2-klass-6124441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Рисуем животных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ы, лошади, ов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ое живо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с изображением различных животных и 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с изображением различных животных и 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0"/>
        <w:gridCol w:w="1134"/>
        <w:gridCol w:w="2552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чебного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 –</w:t>
            </w:r>
          </w:p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izobrazitelnomu-iskusstvu-na-temu-kompoziciya-3-klass-411899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Композици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izobrazitelnomu-iskusstvu-na-temu-polniy-cvetovoy-krug-klass-2485985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Цветовой круг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ая д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й 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ветление ц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нение ц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Сказочная Гж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мская рос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Золотая Хохло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мская рос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рос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Город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ие круж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izo-vologodskie-kruzheva-klass-3945027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Вологодское кружево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стовские под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Жостовский поднос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"Народные промысл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твор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telya.com/nachalnaya-shkola/183409-prezentaciya-puteshestvie-v-stranu-geometricheskih-figur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 Мир геометрических фигур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ченный кон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геометрических тел (куб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жанрах И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zhanry-izobrazitelnogo-iskusstva-505765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ия «Жанры ИЗО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из тел вращения простой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 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prezprezenta-po-izo-na-temu-natyurmort-3-klass-4270576.html (Презетация «Натюрмор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из тел вращения простой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порции фигуры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pt-online.org/83009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Рисуем человек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человека в одеж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 мужской, женской и детской фиг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композиция с изображением фигуры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композиция с изображением фигуры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человека в проф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pt-online.org/83009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Рисуем человек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композиция с изображением человека в проф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композиция с изображением человека в проф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класс</w:t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0"/>
        <w:gridCol w:w="1134"/>
        <w:gridCol w:w="2552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чебного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 –</w:t>
            </w:r>
          </w:p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izobrazitelnomu-iskusstvu-na-temu-kompoziciya-3-klass-411899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Композици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а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ые ц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izobrazitelnomu-iskusstvu-na-temu-teplie-i-holodnie-cveta-1864291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Теплые и холодные цвет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ые ц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 и ню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: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izobrazitelnomu-iskusstvu-kontrast-i-nyuans-klass-3925619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Нюанс и контрас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е на тем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е на свет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. "Кля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пр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змеи, осьмин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тр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ура древес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ура. Пау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ассоц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 квад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Строим квадра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 к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pt-online.org/28782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Рисуем ку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из к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епипед (аквариу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, уходящая к горизо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telya.com/fizika/56139-prezentaciya-perspektiva-3-klass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Перспектив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перспек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перспек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ние пейз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ние пейз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зация фигуры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pt-online.org/66205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Человек в движении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сное изображение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ующие челове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оски человека с н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оски человека с н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ние многофигурных композиций известных худож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урок: 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na-temu-mnogofigurnaya-zhanrovaya-kompoziciya-4284493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зентация «Многофигурная композици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игурная композиция с изображением людей в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игурная композиция с изображением людей в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2" w:name="_PictureBullets"/>
      <w:bookmarkStart w:id="13" w:name="_PictureBullets"/>
      <w:bookmarkEnd w:id="13"/>
    </w:p>
    <w:sectPr>
      <w:type w:val="nextPage"/>
      <w:pgSz w:w="11906" w:h="16838"/>
      <w:pgMar w:left="1701" w:right="850" w:gutter="0" w:header="0" w:top="1134" w:footer="0" w:bottom="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deouroki.net/razrabotki/sieriia-urokov-dlia-1-klassa-dietkoi-khudozhiestviennoi-shkoly-kompozitsiia-zako.html" TargetMode="External"/><Relationship Id="rId3" Type="http://schemas.openxmlformats.org/officeDocument/2006/relationships/hyperlink" Target="https://ppt-online.org/891498" TargetMode="External"/><Relationship Id="rId4" Type="http://schemas.openxmlformats.org/officeDocument/2006/relationships/hyperlink" Target="https://ppt-online.org/772546" TargetMode="External"/><Relationship Id="rId5" Type="http://schemas.openxmlformats.org/officeDocument/2006/relationships/hyperlink" Target="https://ppt-online.org/336281" TargetMode="External"/><Relationship Id="rId6" Type="http://schemas.openxmlformats.org/officeDocument/2006/relationships/hyperlink" Target="https://ppt-online.org/783834" TargetMode="External"/><Relationship Id="rId7" Type="http://schemas.openxmlformats.org/officeDocument/2006/relationships/hyperlink" Target="https://ppt-online.org/784954" TargetMode="External"/><Relationship Id="rId8" Type="http://schemas.openxmlformats.org/officeDocument/2006/relationships/hyperlink" Target="https://infourok.ru/prezentaciya-k-uroku-izobrazitelnoe-iskusstvo-na-temu-pejzazh-1-klass-5098713.html" TargetMode="External"/><Relationship Id="rId9" Type="http://schemas.openxmlformats.org/officeDocument/2006/relationships/hyperlink" Target="https://kopilkaurokov.ru/nachalniyeKlassi/presentacii/priezientatsiiakurokuizonatiurmort" TargetMode="External"/><Relationship Id="rId10" Type="http://schemas.openxmlformats.org/officeDocument/2006/relationships/hyperlink" Target="https://infourok.ru/prezentaciya-po-izo-portret-kl-3885241.html" TargetMode="External"/><Relationship Id="rId11" Type="http://schemas.openxmlformats.org/officeDocument/2006/relationships/hyperlink" Target="https://infourok.ru/prezentaciya-po-izo-klass-na-temu-risuem-cveti-3533638.html" TargetMode="External"/><Relationship Id="rId12" Type="http://schemas.openxmlformats.org/officeDocument/2006/relationships/hyperlink" Target="https://infourok.ru/prezentaciya-po-izobrazitelnomu-iskusstvu-na-temu-prazdnik-vesny-risuem-nasekomyh-1-klass-4399292.html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s://infourok.ru/prezentaciya-po-izo-dlya-2-klassa-po-teme-mir-ornamenta-4213000.html" TargetMode="External"/><Relationship Id="rId15" Type="http://schemas.openxmlformats.org/officeDocument/2006/relationships/hyperlink" Target="https://uchitelya.com/nachalnaya-shkola/183409-prezentaciya-puteshestvie-v-stranu-geometricheskih-figur.html" TargetMode="External"/><Relationship Id="rId16" Type="http://schemas.openxmlformats.org/officeDocument/2006/relationships/hyperlink" Target="https://infourok.ru/prezentaciya-po-izo-morskoj-pejzazh-2-klass-4547317.html" TargetMode="External"/><Relationship Id="rId17" Type="http://schemas.openxmlformats.org/officeDocument/2006/relationships/hyperlink" Target="https://infourok.ru/prezentaciya-k-uroku-po-izobrazitelnogo-iskusstva-izobrazhenie-prirody-v-raznoe-vremya-goda-sutok-v-razlichnuyu-pogodu-zhanr-gor-4301135.html" TargetMode="External"/><Relationship Id="rId18" Type="http://schemas.openxmlformats.org/officeDocument/2006/relationships/hyperlink" Target="https://infourok.ru/prezentaciya-po-izo-na-temu-uchimsya-risovat-ptic-2752775.html" TargetMode="External"/><Relationship Id="rId19" Type="http://schemas.openxmlformats.org/officeDocument/2006/relationships/hyperlink" Target="https://infourok.ru/prezentaciya-po-izobrazitelnomu-iskusstvu-na-temu-poetapnoe-risovanie-zhivotnyh-2-klass-6124441.html" TargetMode="External"/><Relationship Id="rId20" Type="http://schemas.openxmlformats.org/officeDocument/2006/relationships/hyperlink" Target="https://infourok.ru/prezentaciya-po-izobrazitelnomu-iskusstvu-na-temu-kompoziciya-3-klass-4118990.html" TargetMode="External"/><Relationship Id="rId21" Type="http://schemas.openxmlformats.org/officeDocument/2006/relationships/hyperlink" Target="https://infourok.ru/prezentaciya-po-izobrazitelnomu-iskusstvu-na-temu-polniy-cvetovoy-krug-klass-2485985.html" TargetMode="External"/><Relationship Id="rId22" Type="http://schemas.openxmlformats.org/officeDocument/2006/relationships/hyperlink" Target="https://infourok.ru/prezentaciya-po-izo-vologodskie-kruzheva-klass-3945027.html" TargetMode="External"/><Relationship Id="rId23" Type="http://schemas.openxmlformats.org/officeDocument/2006/relationships/hyperlink" Target="https://uchitelya.com/nachalnaya-shkola/183409-prezentaciya-puteshestvie-v-stranu-geometricheskih-figur.html" TargetMode="External"/><Relationship Id="rId24" Type="http://schemas.openxmlformats.org/officeDocument/2006/relationships/hyperlink" Target="https://infourok.ru/prezentaciya-zhanry-izobrazitelnogo-iskusstva-5057650.html" TargetMode="External"/><Relationship Id="rId25" Type="http://schemas.openxmlformats.org/officeDocument/2006/relationships/hyperlink" Target="https://ppt-online.org/830098" TargetMode="External"/><Relationship Id="rId26" Type="http://schemas.openxmlformats.org/officeDocument/2006/relationships/hyperlink" Target="https://ppt-online.org/830098" TargetMode="External"/><Relationship Id="rId27" Type="http://schemas.openxmlformats.org/officeDocument/2006/relationships/hyperlink" Target="https://infourok.ru/prezentaciya-po-izobrazitelnomu-iskusstvu-na-temu-kompoziciya-3-klass-4118990.html" TargetMode="External"/><Relationship Id="rId28" Type="http://schemas.openxmlformats.org/officeDocument/2006/relationships/hyperlink" Target="https://infourok.ru/prezentaciya-po-izobrazitelnomu-iskusstvu-na-temu-teplie-i-holodnie-cveta-1864291.html" TargetMode="External"/><Relationship Id="rId29" Type="http://schemas.openxmlformats.org/officeDocument/2006/relationships/hyperlink" Target="https://infourok.ru/prezentaciya-po-izobrazitelnomu-iskusstvu-kontrast-i-nyuans-klass-3925619.html" TargetMode="External"/><Relationship Id="rId30" Type="http://schemas.openxmlformats.org/officeDocument/2006/relationships/hyperlink" Target="https://ppt-online.org/287829" TargetMode="External"/><Relationship Id="rId31" Type="http://schemas.openxmlformats.org/officeDocument/2006/relationships/hyperlink" Target="https://uchitelya.com/fizika/56139-prezentaciya-perspektiva-3-klass.html" TargetMode="External"/><Relationship Id="rId32" Type="http://schemas.openxmlformats.org/officeDocument/2006/relationships/hyperlink" Target="https://ppt-online.org/662054" TargetMode="External"/><Relationship Id="rId33" Type="http://schemas.openxmlformats.org/officeDocument/2006/relationships/hyperlink" Target="https://infourok.ru/prezentaciya-na-temu-mnogofigurnaya-zhanrovaya-kompoziciya-4284493.html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15:00Z</dcterms:created>
  <dc:creator>Татьяна</dc:creator>
  <dc:description/>
  <cp:keywords/>
  <dc:language>en-US</dc:language>
  <cp:lastModifiedBy>школа 7</cp:lastModifiedBy>
  <cp:lastPrinted>2018-10-02T01:37:00Z</cp:lastPrinted>
  <dcterms:modified xsi:type="dcterms:W3CDTF">2025-12-10T09:01:00Z</dcterms:modified>
  <cp:revision>7</cp:revision>
  <dc:subject/>
  <dc:title/>
</cp:coreProperties>
</file>